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208178935"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EI SISTEMI DI GESTIONE AMBIENTALE (ISO 14000 ED EMAS) E DELLA SICUREZZA AZIENDALE (OHSAS 18001)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EI SISTEMI DI GESTIONE AMBIENTALE (ISO 14000 ED EMAS) E DELLA SICUREZZA AZIENDALE (OHSAS 18001) – EDIZIONE 2004</w:t>
      </w:r>
      <w:r>
        <w:rPr>
          <w:rFonts w:cs="Arial" w:ascii="Arial" w:hAnsi="Arial"/>
          <w:sz w:val="22"/>
        </w:rPr>
        <w:t>” della Camera di Commercio I.A.A. di Vicenza, adottato con deliberazione della Giunta camerale n. 74 del 24 febbraio 2004, per la realizzazione dei seguenti programmi:</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UAZIONE DI PROGRAMMI NEL CAMPO DELLA GESTIONE AMBIENTALE (ISO 14000 ED EMAS) E DELLA SICUREZZA AZIENDALE (OHSAS 18001);</w:t>
      </w:r>
    </w:p>
    <w:p>
      <w:pPr>
        <w:pStyle w:val="TextBodyIndent"/>
        <w:numPr>
          <w:ilvl w:val="0"/>
          <w:numId w:val="2"/>
        </w:numPr>
        <w:rPr/>
      </w:pPr>
      <w:r>
        <w:rPr/>
        <w:t>CONSEGUIMENTO DELLA PRIMA CERTIFICAZIONE DEL SISTEMA GESTIONE AMBIENTALE (ISO 14000 ED EMAS) E DELLA SICUREZZA AZIENDALE (OHSAS 18001) DA PARTE DI UN ENTE TERZO ACCREDITATO SINCERT.</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4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certificate (visite ispettive successive, ecc.).</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3-06-06T10:33:00Z</cp:lastPrinted>
  <dcterms:modified xsi:type="dcterms:W3CDTF">2004-03-23T13:48:00Z</dcterms:modified>
  <cp:revision>57</cp:revision>
  <dc:subject/>
  <dc:title/>
</cp:coreProperties>
</file>