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Premi rivolti ad imprese industriali e artigiane per la realizzazione di prodotti innovativi – edizione 2006” (di cui alla delibera di Giunta camerale n. 120 del 21 marz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delibera n. 120 del 21 marzo 2006</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3-31T07:37:00Z</dcterms:modified>
  <cp:revision>13</cp:revision>
  <dc:subject/>
  <dc:title> DICHIARAZIONE AIUTI “DE MINIMIS”</dc:title>
</cp:coreProperties>
</file>