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Premi rivolti ad imprese industriali e artigiane per la realizzazione di prodotti innovativi – edizione 2005” (di cui alla delibera di Giunta camerale n. 89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delibera n. 89 del 22 febbraio 2005</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3T11:23:00Z</dcterms:modified>
  <cp:revision>11</cp:revision>
  <dc:subject/>
  <dc:title> DICHIARAZIONE AIUTI “DE MINIMIS”</dc:title>
</cp:coreProperties>
</file>