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Promozione della tecnologia internet per la gestione della contabilità aziendale e/o paghe e/o registri rifiuti – edizione 2005” (di cui alla delibera di Giunta camerale n. 93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93 del 22 febbraio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4T10:59:00Z</dcterms:modified>
  <cp:revision>15</cp:revision>
  <dc:subject/>
  <dc:title> DICHIARAZIONE AIUTI “DE MINIMIS”</dc:title>
</cp:coreProperties>
</file>