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Ricerche e Prove finalizzate allo sviluppo di prodotti innovativi – edizione 2005” (di cui alla delibera di Giunta camerale n. 91 del 22 febbra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91 del 22 febbraio 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5-02-23T12:14:00Z</dcterms:modified>
  <cp:revision>13</cp:revision>
  <dc:subject/>
  <dc:title> DICHIARAZIONE AIUTI “DE MINIMIS”</dc:title>
</cp:coreProperties>
</file>