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Premi rivolti ad imprese industriali e artigiane per la realizzazione di prodotti innovativi – edizione 2004” (di cui alla delibera di Giunta camerale n. 416 del 12.10.2004)</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delibera n. 416 del 12.10.2004</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4-10-20T09:12:00Z</dcterms:modified>
  <cp:revision>8</cp:revision>
  <dc:subject/>
  <dc:title> DICHIARAZIONE AIUTI “DE MINIMIS”</dc:title>
</cp:coreProperties>
</file>